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d gave birth to ambi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tion gave birth to extin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stars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want us t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w the womb of space vomits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t from Earth, a golden to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paceship crawling through the vacuum gl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ience cracked the alien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w the sky is where our ashes fl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bernation pods scream with f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ough the black, death draws n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idence buried in nebulae fl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 gave the void a huma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ien! Not your frie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blood is acid, this is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bryo in your lu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am the rot with split-blood tong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i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uma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on't even be a war, we've already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opened the gates of unknown 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profit masked in a steril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illionaire gods with a hunger w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tched the crew get lique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lence fell like broken gla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hyper-ultra-sound voice razed the m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by one their minds implo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eams of conquest all corr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played go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answered with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sent the ca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answered with brea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inside your ch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've already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i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ien! Not your frie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blood is acid, this is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bryo in your lu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am the rot with split-blood tong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lime drips, soul rips, cold eclip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id breath, metal hips  you asked for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ation! Desp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rthbound annihil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salvation! No transl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incin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ien! Not your frie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blood is acid, this is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bryo in your lu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am the rot with split-blood tong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ien! Not your frie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ir love is death, their gift: the e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rmination on the wi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traded lives for stock and 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bryo in your lu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sp your fate with melting tongu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site! It drips and ru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beyond the stars, the silence c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rth is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a w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 warn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